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285167240"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492434547"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522313225"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182347472"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